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pPr>
      <w:r>
        <w:rPr>
          <w:rFonts w:cs="Garamond" w:ascii="Garamond" w:hAnsi="Garamond"/>
          <w:b/>
          <w:sz w:val="24"/>
          <w:szCs w:val="24"/>
        </w:rPr>
        <w:t xml:space="preserve">OGGETTO: </w:t>
        <w:tab/>
        <w:t xml:space="preserve">PROCEDURA APERTA PER L’AFFIDAMENTO DELLA FORNITURA IN NOLEGGIO DI POMPE DI INFUSIONE VOLUMETRICHE MONOCANALE CORREDATE DA MATERIALE DI CONSUMO DEDICATO, POMPE A SIRINGA E RELATIVE STAZIONI DI ALLOGGIAMENTO OCCORRENTI PER SESSANTA MESI AL DIPARTIMENTO DI EMERGENZA E DELLE AREE CRITICHE DELL’AZIENDA OSPEDALIERA S. CROCE E CARLE DI CUNEO.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091874823"/>
      <w:bookmarkStart w:id="1" w:name="__Fieldmark__0_2091874823"/>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091874823"/>
      <w:bookmarkStart w:id="3" w:name="__Fieldmark__1_2091874823"/>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091874823"/>
      <w:bookmarkStart w:id="5" w:name="__Fieldmark__2_2091874823"/>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091874823"/>
      <w:bookmarkStart w:id="7" w:name="__Fieldmark__3_2091874823"/>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091874823"/>
      <w:bookmarkStart w:id="9" w:name="__Fieldmark__4_2091874823"/>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091874823"/>
      <w:bookmarkStart w:id="11" w:name="__Fieldmark__5_2091874823"/>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091874823"/>
      <w:bookmarkStart w:id="13" w:name="__Fieldmark__6_2091874823"/>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091874823"/>
      <w:bookmarkStart w:id="15" w:name="__Fieldmark__7_2091874823"/>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091874823"/>
      <w:bookmarkStart w:id="17" w:name="__Fieldmark__8_2091874823"/>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091874823"/>
      <w:bookmarkStart w:id="19" w:name="__Fieldmark__9_2091874823"/>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091874823"/>
      <w:bookmarkStart w:id="21" w:name="__Fieldmark__10_2091874823"/>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091874823"/>
      <w:bookmarkStart w:id="23" w:name="__Fieldmark__11_2091874823"/>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091874823"/>
      <w:bookmarkStart w:id="25" w:name="__Fieldmark__12_2091874823"/>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6"/>
          <w:szCs w:val="36"/>
        </w:rPr>
      </w:pPr>
      <w:r>
        <w:rPr>
          <w:rFonts w:cs="Verdana" w:ascii="Calibri" w:hAnsi="Calibri"/>
          <w:b/>
          <w:sz w:val="36"/>
          <w:szCs w:val="36"/>
        </w:rPr>
        <w:t>per il lotto n. 1</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5-06-12T09:49:00Z</dcterms:modified>
  <cp:revision>62</cp:revision>
  <dc:subject/>
  <dc:title>DOMANDA DI PARTECIPAZIONE</dc:title>
</cp:coreProperties>
</file>